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дел 8. Особенности предоставления «подуслуги»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891"/>
        <w:gridCol w:w="1720"/>
        <w:gridCol w:w="2013"/>
        <w:gridCol w:w="1868"/>
        <w:gridCol w:w="1891"/>
        <w:gridCol w:w="3015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олучения заявителем информации о сроках  и порядке предоставления «подуслуг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записи на прием в орган, в МФЦ для подачи запроса о предоставлении «подуслуг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ы формирования запроса о предоставлении «подуслуги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слуга № 1 Назначение и выплата компенсации расходов на оплату потребленной электроэнергии, использованной для коммунально-бытовых нужд </w:t>
            </w:r>
            <w:r>
              <w:rPr>
                <w:color w:val="000000"/>
                <w:sz w:val="22"/>
                <w:szCs w:val="22"/>
              </w:rPr>
              <w:t>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 на территории Смоленской области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Официальный сайт Департамента Смоленской области по социальному раз-витию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2"/>
                <w:szCs w:val="22"/>
              </w:rPr>
              <w:t>Единый портал государственных услуг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ортал государственных услуг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уется предоставление заявителем документов, на бумажном носителе для оказания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кабинет заявителя на Едином портале государственных услуг, электронная почта заявител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ый сайт Департамента Смоленской области по социальному развитию (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 xml:space="preserve">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портал (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;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услуга № 2. Возобновление выплаты компенсации расходов на оплату  потребленной электроэнергии, использованной для коммунально-бытовых нужд  </w:t>
            </w:r>
            <w:r>
              <w:rPr>
                <w:color w:val="000000"/>
                <w:sz w:val="22"/>
                <w:szCs w:val="22"/>
              </w:rPr>
              <w:t xml:space="preserve">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 </w:t>
            </w:r>
            <w:r>
              <w:rPr>
                <w:sz w:val="22"/>
                <w:szCs w:val="22"/>
              </w:rPr>
              <w:t xml:space="preserve">приостановленной по причине изменения места жительства (места пребывания) заявителя в пределах территории Смоленской области.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Официальный сайт Департамента Смоленской области по социальному раз-витию (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>); Единый портал государственных услуг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ортал государственных услуг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уется предоставление заявителем документов, на бумажном носителе для оказания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кабинет заявителя на Едином портале государственных услуг, электронная почта заявител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ый сайт Департамента Смоленской области по социальному развитию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 xml:space="preserve">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портал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;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услуга № 3. Возобновление выплаты компенсации расходов на оплату потребленной электроэнергии, использованной для коммунально-бытовых нужд  </w:t>
            </w:r>
            <w:r>
              <w:rPr>
                <w:color w:val="000000"/>
                <w:sz w:val="22"/>
                <w:szCs w:val="22"/>
              </w:rPr>
              <w:t xml:space="preserve">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 </w:t>
            </w:r>
            <w:r>
              <w:rPr>
                <w:sz w:val="22"/>
                <w:szCs w:val="22"/>
              </w:rPr>
              <w:t>приостановленной по причине неуплаты заявителем текущих платежей за потребленную электроэнергию в течение двух месяцев подряд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Официальный сайт Департамента Смоленской области по социальному раз-витию (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>); Единый портал государственных услуг (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ортал государственных услуг (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уется предоставление заявителем документов, на бумажном носителе для оказания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кабинет заявителя на Едином портале государственных услуг, электронная почта заявител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ый сайт Департамента Смоленской области по социальному развитию (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портал (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;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Подуслуга № 4. Возобновление выплаты компенсации расходов на оплату потребленной электроэнергии, использованной для коммунально-бытовых нужд  </w:t>
            </w:r>
            <w:r>
              <w:rPr>
                <w:color w:val="000000"/>
                <w:sz w:val="22"/>
                <w:szCs w:val="22"/>
              </w:rPr>
              <w:t xml:space="preserve">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 </w:t>
            </w:r>
            <w:r>
              <w:rPr>
                <w:sz w:val="22"/>
                <w:szCs w:val="22"/>
              </w:rPr>
              <w:t>приостановленной по причине невыполнения заявителем условий соглашения о погашении задолженности по оплате потребленной электроэнергии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Официальный сайт Департамента Смоленской области по социальному раз-витию (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2"/>
                <w:szCs w:val="22"/>
              </w:rPr>
              <w:t>Единый портал государственных услуг (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ортал государственных услуг (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уется предоставление заявителем документов, на бумажном носителе для оказания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кабинет заявителя на Едином портале государственных услуг, электронная почта заявител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ый сайт Департамента Смоленской области по социальному развитию (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 xml:space="preserve">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портал (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;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услуга № 5.  Возобновление выплаты компенсации расходов на оплату потребленной электроэнергии, использованной для коммунально-бытовых нужд  </w:t>
            </w:r>
            <w:r>
              <w:rPr>
                <w:color w:val="000000"/>
                <w:sz w:val="22"/>
                <w:szCs w:val="22"/>
              </w:rPr>
              <w:t xml:space="preserve">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 </w:t>
            </w:r>
            <w:r>
              <w:rPr>
                <w:sz w:val="22"/>
                <w:szCs w:val="22"/>
              </w:rPr>
              <w:t>в течение двух месяцев подряд или  невыполнения гражданином условий соглашения о погашении задолженности по оплате электроэнергии при наличии уважительных причин возникновения указанных случаев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Официальный сайт Департамента Смоленской области по социальному раз-витию (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2"/>
                <w:szCs w:val="22"/>
              </w:rPr>
              <w:t>Единый портал государственных услуг (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ортал государственных услуг (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уется предоставление заявителем документов, на бумажном носителе для оказания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кабинет заявителя на Едином портале государственных услуг, электронная почта заявител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ый сайт Департамента Смоленской области по социальному развитию (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 xml:space="preserve">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портал (</w:t>
            </w:r>
            <w:hyperlink r:id="rId26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;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услуга № 6. Возобновление выплаты компенсации  расходов на оплату потребленной электроэнергии, использованной для коммунально-бытовых нужд  </w:t>
            </w:r>
            <w:r>
              <w:rPr>
                <w:color w:val="000000"/>
                <w:sz w:val="22"/>
                <w:szCs w:val="22"/>
              </w:rPr>
              <w:t xml:space="preserve">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 </w:t>
            </w:r>
            <w:r>
              <w:rPr>
                <w:sz w:val="22"/>
                <w:szCs w:val="22"/>
              </w:rPr>
              <w:t>в случае  непогашения задолженности по оплате жилого помещения и коммунальных услуг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Официальный сайт Департамента Смоленской области по социальному раз-витию (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2"/>
                <w:szCs w:val="22"/>
              </w:rPr>
              <w:t>Единый портал (</w:t>
            </w:r>
            <w:hyperlink r:id="rId28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ортал (</w:t>
            </w:r>
            <w:hyperlink r:id="rId29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уется предоставление заявителем документов, на бумажном носителе для оказания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кабинет заявителя на Едином портале государственных услуг, электронная почта заявител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ый сайт Департамента Смоленской области по социальному развитию (</w:t>
            </w:r>
            <w:hyperlink r:id="rId30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портал (</w:t>
            </w:r>
            <w:hyperlink r:id="rId31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;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услуга № 7. Прекращение выплаты компенсации  расходов на оплату потребленной электроэнергии, использованной для коммунально-бытовых нужд  </w:t>
            </w:r>
            <w:r>
              <w:rPr>
                <w:color w:val="000000"/>
                <w:sz w:val="22"/>
                <w:szCs w:val="22"/>
              </w:rPr>
              <w:t xml:space="preserve">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 </w:t>
            </w:r>
            <w:r>
              <w:rPr>
                <w:sz w:val="22"/>
                <w:szCs w:val="22"/>
              </w:rPr>
              <w:t xml:space="preserve">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.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Департамента Смоленской области по социальному раз-витию (</w:t>
            </w:r>
            <w:hyperlink r:id="rId32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2"/>
                <w:szCs w:val="22"/>
              </w:rPr>
              <w:t>Единый портал (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ортал (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портал государственных услуг, региональный портал государственных услу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уется предоставление заявителем документов, на бумажном носителе для оказания 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кабинет заявителя на Едином портале государственных услуг, электронная почта заявител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ый сайт Департамента Смоленской области по социальному развитию (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http://www.socrazvitie67.ru/</w:t>
              </w:r>
            </w:hyperlink>
            <w:r>
              <w:rPr>
                <w:sz w:val="22"/>
                <w:szCs w:val="22"/>
              </w:rPr>
              <w:t xml:space="preserve">);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портал (</w:t>
            </w:r>
            <w:hyperlink r:id="rId36">
              <w:r>
                <w:rPr>
                  <w:rStyle w:val="InternetLink"/>
                  <w:sz w:val="22"/>
                  <w:szCs w:val="22"/>
                </w:rPr>
                <w:t>https://www.gosuslugi.ru/</w:t>
              </w:r>
            </w:hyperlink>
            <w:r>
              <w:rPr>
                <w:sz w:val="22"/>
                <w:szCs w:val="22"/>
              </w:rPr>
              <w:t>);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7"/>
      <w:footerReference w:type="default" r:id="rId38"/>
      <w:type w:val="nextPage"/>
      <w:pgSz w:orient="landscape" w:w="16838" w:h="11906"/>
      <w:pgMar w:left="851" w:right="851" w:gutter="0" w:header="709" w:top="1134" w:footer="709" w:bottom="765"/>
      <w:pgNumType w:start="4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ConsPlusNormal">
    <w:name w:val="ConsPlusNormal Знак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razvitie67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://www.socrazvitie67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://www.socrazvitie67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yperlink" Target="https://www.gosuslugi.ru/" TargetMode="External"/><Relationship Id="rId10" Type="http://schemas.openxmlformats.org/officeDocument/2006/relationships/hyperlink" Target="http://www.socrazvitie67.ru/" TargetMode="External"/><Relationship Id="rId11" Type="http://schemas.openxmlformats.org/officeDocument/2006/relationships/hyperlink" Target="https://www.gosuslugi.ru/" TargetMode="External"/><Relationship Id="rId12" Type="http://schemas.openxmlformats.org/officeDocument/2006/relationships/hyperlink" Target="http://www.socrazvitie67.ru/" TargetMode="External"/><Relationship Id="rId13" Type="http://schemas.openxmlformats.org/officeDocument/2006/relationships/hyperlink" Target="https://www.gosuslugi.ru/" TargetMode="External"/><Relationship Id="rId14" Type="http://schemas.openxmlformats.org/officeDocument/2006/relationships/hyperlink" Target="https://www.gosuslugi.ru/" TargetMode="External"/><Relationship Id="rId15" Type="http://schemas.openxmlformats.org/officeDocument/2006/relationships/hyperlink" Target="http://www.socrazvitie67.ru/" TargetMode="External"/><Relationship Id="rId16" Type="http://schemas.openxmlformats.org/officeDocument/2006/relationships/hyperlink" Target="https://www.gosuslugi.ru/" TargetMode="External"/><Relationship Id="rId17" Type="http://schemas.openxmlformats.org/officeDocument/2006/relationships/hyperlink" Target="http://www.socrazvitie67.ru/" TargetMode="External"/><Relationship Id="rId18" Type="http://schemas.openxmlformats.org/officeDocument/2006/relationships/hyperlink" Target="https://www.gosuslugi.ru/" TargetMode="External"/><Relationship Id="rId19" Type="http://schemas.openxmlformats.org/officeDocument/2006/relationships/hyperlink" Target="https://www.gosuslugi.ru/" TargetMode="External"/><Relationship Id="rId20" Type="http://schemas.openxmlformats.org/officeDocument/2006/relationships/hyperlink" Target="http://www.socrazvitie67.ru/" TargetMode="External"/><Relationship Id="rId21" Type="http://schemas.openxmlformats.org/officeDocument/2006/relationships/hyperlink" Target="https://www.gosuslugi.ru/" TargetMode="External"/><Relationship Id="rId22" Type="http://schemas.openxmlformats.org/officeDocument/2006/relationships/hyperlink" Target="http://www.socrazvitie67.ru/" TargetMode="External"/><Relationship Id="rId23" Type="http://schemas.openxmlformats.org/officeDocument/2006/relationships/hyperlink" Target="https://www.gosuslugi.ru/" TargetMode="External"/><Relationship Id="rId24" Type="http://schemas.openxmlformats.org/officeDocument/2006/relationships/hyperlink" Target="https://www.gosuslugi.ru/" TargetMode="External"/><Relationship Id="rId25" Type="http://schemas.openxmlformats.org/officeDocument/2006/relationships/hyperlink" Target="http://www.socrazvitie67.ru/" TargetMode="External"/><Relationship Id="rId26" Type="http://schemas.openxmlformats.org/officeDocument/2006/relationships/hyperlink" Target="https://www.gosuslugi.ru/" TargetMode="External"/><Relationship Id="rId27" Type="http://schemas.openxmlformats.org/officeDocument/2006/relationships/hyperlink" Target="http://www.socrazvitie67.ru/" TargetMode="External"/><Relationship Id="rId28" Type="http://schemas.openxmlformats.org/officeDocument/2006/relationships/hyperlink" Target="https://www.gosuslugi.ru/" TargetMode="External"/><Relationship Id="rId29" Type="http://schemas.openxmlformats.org/officeDocument/2006/relationships/hyperlink" Target="https://www.gosuslugi.ru/" TargetMode="External"/><Relationship Id="rId30" Type="http://schemas.openxmlformats.org/officeDocument/2006/relationships/hyperlink" Target="http://www.socrazvitie67.ru/" TargetMode="External"/><Relationship Id="rId31" Type="http://schemas.openxmlformats.org/officeDocument/2006/relationships/hyperlink" Target="https://www.gosuslugi.ru/" TargetMode="External"/><Relationship Id="rId32" Type="http://schemas.openxmlformats.org/officeDocument/2006/relationships/hyperlink" Target="http://www.socrazvitie67.ru/" TargetMode="External"/><Relationship Id="rId33" Type="http://schemas.openxmlformats.org/officeDocument/2006/relationships/hyperlink" Target="https://www.gosuslugi.ru/" TargetMode="External"/><Relationship Id="rId34" Type="http://schemas.openxmlformats.org/officeDocument/2006/relationships/hyperlink" Target="https://www.gosuslugi.ru/" TargetMode="External"/><Relationship Id="rId35" Type="http://schemas.openxmlformats.org/officeDocument/2006/relationships/hyperlink" Target="http://www.socrazvitie67.ru/" TargetMode="External"/><Relationship Id="rId36" Type="http://schemas.openxmlformats.org/officeDocument/2006/relationships/hyperlink" Target="https://www.gosuslugi.ru/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10:00Z</dcterms:created>
  <dc:creator>Karina</dc:creator>
  <dc:description/>
  <cp:keywords/>
  <dc:language>en-US</dc:language>
  <cp:lastModifiedBy>user1112</cp:lastModifiedBy>
  <dcterms:modified xsi:type="dcterms:W3CDTF">2017-10-03T12:17:00Z</dcterms:modified>
  <cp:revision>19</cp:revision>
  <dc:subject/>
  <dc:title>Раздел 8</dc:title>
</cp:coreProperties>
</file>